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 № 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казание услуг по обращению с тверды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ми отхода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ров</w:t>
        <w:tab/>
        <w:tab/>
        <w:tab/>
        <w:tab/>
        <w:t xml:space="preserve"> </w:t>
        <w:tab/>
        <w:tab/>
        <w:tab/>
        <w:tab/>
        <w:tab/>
        <w:t xml:space="preserve">           «____» 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 «Куприт», именуемое в дальнейшем «Региональный оператор», в лице 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 действующего на основании ______________________________________________________, с одной стороны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______________________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(фамилия, имя, отчество физического лица (собственника/нанима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(ая) в дальнейшем «Потребитель»,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(паспортные данные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  <w:br/>
        <w:t>(адрес прожива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 договору на оказание услуг по обращению с твердыми коммунальными отходами Региональный оператор обязуется принимать твердые коммунальные отходы (далее - ТКО) в объеме и в месте, которые определены в настоящем договоре, и обеспечивать их сбор,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пределах утвержденного в установленном порядке единого тарифа на услугу регионального операт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бъем твердых коммунальных отходов, места сбора и накопления твердых коммунальных отходов, в том числе крупногабаритных отходов, и периодичность вывоза твердых коммунальных отходов, а также информация в графическом виде о размещении мест сбора и накопления твердых коммунальных отходов и подъездных путей к ним (за исключением жилых домов) определяются согласно приложению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Способ складирования ТКО определяется с учетом имеющихся технологических возможностей многоквартирного/жилого дома (индивидуального строения), и может осуществляться следующим способо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мусоропроводы и мусороприёмные камеры, в контейнеры, бункеры, расположенные на контейнерных площадках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дназначенные для сбора ТКО, в пакеты или другие емкости - указать какие, предоставленные Региональным оператором для сбора ТКО Потребителю - указать нужное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ладирование крупногабаритных отходов осущест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бункеры, расположенные на контейнерных площадках либо на специальных площадках складирования крупногабаритных отходов - указать нужно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ата начала оказания услуг по обращению с твердыми коммунальными отходами определяется датой начала действия утвержденного Региональной службой по тарифам Кировской области единого тарифа на услугу Регионального оператора, но не позднее 01.01.201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Сроки и порядок оплаты по договор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од расчетным периодом по настоящему договору понимается один календарный месяц. Оплата услуг по настоящему договору осуществляется по цене, определенной в пределах утвержденного Региональной службой по тарифам Кировской области единого тарифа на услугу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ирование Потребителя о едином тарифе на услугу Регионального оператора осуществляется Региональным оператором путем публикации в средствах массовой информации и размещения информации на официальном сайте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отребитель в многоквартирном/жилом доме (индивидуальном строении) оплачивает услугу по оказанию услуг по обращению с твердыми коммунальными отходами в соответствии с жилищ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Сверка расчетов по настоящему договору проводится между Региональным оператором и Потребителем не реже чем один раз в год по инициативе одной из сторон путем составления и подписания сторонами соответствующего акта (при необходимости)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Бремя содержания контейнерных площадок, спец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ощадок для складирования крупногабарит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рритории, прилегающей к месту погрузки тверд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Региональный оператор по обращению с твердыми коммунальными отходами отвечает за обращение с твердыми коммунальными отходами с момента погрузки таких отходов в мусоровоз в местах сбора и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расположенных на придомовой территории, входящей в состав общего имущества собственников помещений в многоквартирных домах, несут собственники помещений в многоквартирном доме либо индивидуальном жилом строении (доме), либо лицо, привлекаемое собственниками помещений в многоквартирном доме по договорам оказания услуг по содержанию общего имущества в так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не входящих в состав общего имущества собственников помещений в многоквартирных домах, несет собственник земельного участка, на котором расположены такие площадка и террито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Региональный оператор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а) принимать твердые коммунальные отходы в объеме и в месте, которые определены </w:t>
      </w:r>
      <w:r>
        <w:rPr>
          <w:rFonts w:cs="Times New Roman" w:ascii="Times New Roman" w:hAnsi="Times New Roman"/>
          <w:color w:val="000000"/>
          <w:sz w:val="20"/>
        </w:rPr>
        <w:t xml:space="preserve">в </w:t>
      </w:r>
      <w:r>
        <w:rPr>
          <w:rFonts w:cs="Times New Roman" w:ascii="Times New Roman" w:hAnsi="Times New Roman"/>
          <w:sz w:val="20"/>
        </w:rPr>
        <w:t>приложении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обеспечивать сбор, транспортирование, обработку, обезвреживание, захоронение принятых твердых коммунальных отходов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едоставлять Потребителю информацию в соответствии со стандартами раскрытия информации в области обращения с твердыми коммунальными отходами в порядке, предусмотр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твечать на жалобы и обращения потребителей по вопросам, связанным с исполнением настоящего договора, в течение срока, установленного законодательством Российской Федерации для рассмотрения обращен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принимать необходимые меры по своевременной замене поврежденных контейнеров, принадлежащих ему на праве собственности или на ином законном основании, в порядке и сроки, которые установлены законодательством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Региональный оператор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контроль за учетом объема и (или) массы принятых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Потреб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складирование твердых коммунальных отходов в местах сбора и накопления твердых коммунальных отходов, определенных договором на оказание услуг по обращению с твердыми коммунальными отходами, в соответствии с территориальной схемой обращения с отхо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б) обеспечивать учет объема и (или) массы твердых коммунальных отходов в соответствии с Правилами коммерческого учета объема и (или) массы твердых коммунальных отходов, утвержденными постановлением Правительства Российской Федерации от 3 июня 2016 г. № 505 «Об утверждении Правил коммерческого учета объема и (или) массы твердых коммунальных отход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оизводить оплату по настоящему договору в порядке, размере и сроки, которые определены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еспечивать складирование твердых коммунальных отходов в контейнеры или иные места в соответствии с приложением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не допускать повреждения контейнеров, сжигания твердых коммунальных отходов в контейнерах, а также на контейнерных площадках, складирования в контейнерах запрещенных отходов и предм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уведомить Регионального оператора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его получение адресатом, о переходе прав на объекты потребителя, указанные в настоящем договоре, к новому собственн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лучать от Регионального оператора информацию об изменении установленных тарифов в области обращения с твердыми коммунальными отхо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. Порядок осуществления учета объема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(или) массы твердых коммунальных отхо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15. Стороны согласились производить учет объема твёрдых коммунальных отходов в соответствии с Правилами коммерческого учёта объёма твёрдых коммунальных отходов, утверждёнными постановлением Правительства Российской Федерации от 3 июня 2016 г. № 505 «Об утверждении Правил коммерческого учета объема и (или) массы твёрдых коммунальных отходов», расчётным путём исходя из действующих нормативов накопления твёрдых коммунальных  отходов, установленных соответствующим органом исполнительной власти Кировской области (Министерство строительства и жилищно-коммунального хозяйства Кировской обла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. Порядок фиксации нарушений по договор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6. В случае нарушения региональным оператором обязательств по настоящему договору потребитель с участием представителя Регионального оператора составляет акт о нарушении Региональным оператором обязательств по договору и вручает его представителю Регионального оператора. При неявке представителя Регионального оператора Потребитель составляет указанный акт в присутствии не менее чем 2 незаинтересованных лиц или с использованием фото- и (или) видеофиксации и в течение 3 рабочих дней направляет акт Региональному оператору с требованием устранить выявленные нарушения в течение разумного срока, определенного потребител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ональный оператор в течение 3 рабочих дней со дня получения акта подписывает его и направляет Потребителю. В случае несогласия с содержанием акта Региональный оператор вправе написать возражение на акт с мотивированным указанием причин своего несогласия и направить такое возражение Потребителю в течение 3 рабочих дней со дня получения а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озможности устранения нарушений в сроки, предложенные Потребителем, Региональный оператор предлагает иные сроки для устранения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В случае если Региональный оператор не направил подписанный акт или возражения на акт в течение 3 рабочих дней со дня получения акта, такой акт считается согласованным и подписанным Региональным опера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лучае получения возражений Регионального оператора Потребитель обязан рассмотреть возражения и в случае согласия с возражениями внести соответствующие изменения в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Акт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) сведения о заявите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О, паспортные данные, адре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ведения об объекте (объектах), на котором образуются твердые коммунальные отходы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ак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сведения о нарушении соответствующих пунктов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другие сведения по усмотрению стороны, в том числе материалы фото- и видеосъем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Потребитель направляет копию акта о нарушении Региональным оператором обязательств по договору в уполномоченный орган исполнительной власти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В случае неисполнения либо ненадлежащего исполнения потребителем обязательств по оплате настоящего договора Региональный оператор вправе потребовать от Потребителя уплаты неустойки в размере 1/130 ключевой ставки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 За нарушение правил обращения с твердыми коммунальными отходами в части складирования твердых коммунальных отходов вне мест сбора и накопления таких отходов, определенных настоящим договором, потребитель несет административную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. Обстоятельства непреодолимой сил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Сторона, подвергшаяся действию обстоятельств непреодолимой силы, обязана предпринять все необходимые действия для извещения другой стороны любыми доступными способами без промедления, не позднее 24 часов с момента наступления обстоятельств непреодолимой силы, о наступлении указанных обстоятельств. Извещение должно содержать данные о времени наступления и характере указанны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 должна также без промедления, не позднее 24 часов с момента прекращения обстоятельств непреодолимой силы, известить об этом другую сторону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X. Действ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6. Настоящий договор действует с даты применения единого тарифа на услугу по обращению с ТКО, утвержденного уполномоченным органом исполнительной власти Кировской области в сфере регулирования тарифов (Региональная служба по тарифам Кировской области), но не позднее, чем с 01.01.2019 и до 24.04.2028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Настоящий договор считается продленным на тот же срок и на тех же условиях,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. Договор на оказание услуг по обращению с ТКО заключается на срок, не превышающий срок, на который юридическому лицу присвоен статус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Настоящий договор может быть расторгнут до окончания срока его действия по соглашен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X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печатями сторон (при их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30. При исполнении настоящего договора стороны обязуются руководствоваться законодательством Российской Федерации, в том числе положениями Федерального закона «Об отходах производства и потребления» и иными нормативными правовыми актами Российской Федерации, Кировской области и соответствующих муниципальных образований в сфере обращения с твердыми коммунальными отходами. В случае изменений действующего законодательства, в соответствии с которыми положения настоящего договора станут противоречить действующему законодательству, автоматически подлежат применению новые нормы действующего законодательства с даты начала их действия, при этом внесение изменений в настоящий договор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 Настоящий договор составлен в 2 экземплярах, имеющих равную юридическую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32</w:t>
      </w:r>
      <w:r>
        <w:rPr>
          <w:rFonts w:cs="Times New Roman" w:ascii="Times New Roman" w:hAnsi="Times New Roman"/>
          <w:color w:val="000000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Приложение</w:t>
      </w:r>
      <w:r>
        <w:rPr>
          <w:rFonts w:cs="Times New Roman" w:ascii="Times New Roman" w:hAnsi="Times New Roman"/>
          <w:color w:val="000000"/>
          <w:sz w:val="20"/>
        </w:rPr>
        <w:t xml:space="preserve"> № 1</w:t>
      </w:r>
      <w:r>
        <w:rPr>
          <w:rFonts w:cs="Times New Roman" w:ascii="Times New Roman" w:hAnsi="Times New Roman"/>
          <w:sz w:val="20"/>
        </w:rPr>
        <w:t xml:space="preserve"> к настоящему договору является его неотъемлемой часть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визиты и подписи сторон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оператор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:</w:t>
            </w:r>
          </w:p>
        </w:tc>
      </w:tr>
      <w:tr>
        <w:trPr>
          <w:cantSplit w:val="true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Куприт»</w:t>
            </w:r>
          </w:p>
        </w:tc>
        <w:tc>
          <w:tcPr>
            <w:tcW w:w="521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 (собственника/нанимателя): 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проживания: 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пор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______________ № ___________________________ выдан 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: «_____» ____________________ ________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(дом.): 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(сот.): _______________________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>: 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/________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идический/фактический адрес: 610035, г. Киров, ул. Некрасова, д. 24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610035, г. Киров, ул. Некрасова, д. 24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4346049110, КПП 434501001 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 102430130565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-02-33, 89833830233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kir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upr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702810200010000905 в АО КБ «Хлынов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01810100000000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3304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 / _____________________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____________ от «__» _____________ 20 __ г.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 оказание услуг по обращению с твердыми коммунальными отхода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183"/>
      <w:bookmarkEnd w:id="0"/>
      <w:r>
        <w:rPr>
          <w:rFonts w:cs="Times New Roman" w:ascii="Times New Roman" w:hAnsi="Times New Roman"/>
          <w:sz w:val="20"/>
        </w:rPr>
        <w:t>ИНФОРМАЦИЯ ПО ПРЕДМЕТУ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ъем и место сбора и накопления твердых коммуналь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984"/>
        <w:gridCol w:w="3085"/>
        <w:gridCol w:w="2302"/>
        <w:gridCol w:w="1134"/>
        <w:gridCol w:w="2126"/>
        <w:gridCol w:w="2268"/>
        <w:gridCol w:w="1853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Потребителя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и паспортные данные собственник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, паспортные данные и год рождения зарегистрированных ли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вердых коммунальных отходов согласно федерального классификационного каталога отходов (ФК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принимаемых твердых коммунальных отходов, м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крупногабаритных от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вывоза твердых коммунальных отходов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1 110 01 72 4 «Отходы из жилищ несортированные (исключая крупногабаритные)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1 110 02 21 5 «Отходы из жилищ крупногабарит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F0"/>
                <w:sz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F0"/>
                <w:sz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F0"/>
                <w:sz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F0"/>
                <w:sz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Информация в графическом виде о размещении мест сбора и накопления твердых коммунальных отходов и подъездных путей к ним (за исключением жилых домов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231255" cy="9671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2"/>
                              <w:gridCol w:w="5251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гиональный оператор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треб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О «Куприт»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.И.О. (собственника/нанимателя): ___________________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______/_______________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___________________ / ________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76.15pt;mso-wrap-distance-left:0pt;mso-wrap-distance-right:9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2"/>
                        <w:gridCol w:w="5251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гиональный оператор</w:t>
                            </w:r>
                          </w:p>
                        </w:tc>
                        <w:tc>
                          <w:tcPr>
                            <w:tcW w:w="5251" w:type="dxa"/>
                            <w:tcBorders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требитель: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О «Куприт»</w:t>
                            </w:r>
                          </w:p>
                        </w:tc>
                        <w:tc>
                          <w:tcPr>
                            <w:tcW w:w="5251" w:type="dxa"/>
                            <w:vMerge w:val="restart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.И.О. (собственника/нанимателя): ___________________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/________________________/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___________________ / ___________________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251" w:type="dxa"/>
                            <w:vMerge w:val="continue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764" w:gutter="0" w:header="708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иповая форма договора с физическими лицам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hone">
    <w:name w:val="phone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3"/>
    <w:next w:val="13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prit@cuprit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5:00Z</dcterms:created>
  <dc:creator>user</dc:creator>
  <dc:description/>
  <cp:keywords/>
  <dc:language>en-US</dc:language>
  <cp:lastModifiedBy>ARTIS</cp:lastModifiedBy>
  <cp:lastPrinted>2018-05-18T08:01:00Z</cp:lastPrinted>
  <dcterms:modified xsi:type="dcterms:W3CDTF">2018-05-23T07:09:00Z</dcterms:modified>
  <cp:revision>3</cp:revision>
  <dc:subject/>
  <dc:title/>
</cp:coreProperties>
</file>