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ГОВОР № 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казание услуг по обращению с твердым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унальными отходам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Киров</w:t>
        <w:tab/>
        <w:tab/>
        <w:tab/>
        <w:tab/>
        <w:t xml:space="preserve"> </w:t>
        <w:tab/>
        <w:tab/>
        <w:tab/>
        <w:tab/>
        <w:tab/>
        <w:t xml:space="preserve">           «____» _______ 20__ г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 «Куприт», именуемое в дальнейшем «Региональный оператор», в лице 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, действующего на основании _______________________________________________________, с одной стороны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 _____________________________________________________________________________________________,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(наименование организации/ ФИО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ое в дальнейшем «Потребитель», в лице  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,</w:t>
        <w:br/>
      </w:r>
      <w:r>
        <w:rPr>
          <w:rFonts w:cs="Times New Roman" w:ascii="Times New Roman" w:hAnsi="Times New Roman"/>
          <w:sz w:val="16"/>
          <w:szCs w:val="16"/>
        </w:rPr>
        <w:t>(наименование должности, ФИО руководителя юридического лица (сведения заполняются юридическими лицами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,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(положение, устав, доверенность, свидетельство для ИП (указать номер и дату выдачи свидетельства) (иное) (- указать нужно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другой стороны, именуемые в дальнейшем «Стороны»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 договору на оказание услуг по обращению с твердыми коммунальными отходами Региональный оператор обязуется принимать твердые коммунальные отходы (далее - ТКО) в объеме и в месте, которые определены в настоящем договоре, и обеспечивать их сбор, транспортирование, обработку, обезвреживание, захоронение в соответствии с законодательством Российской Федерации, а Потребитель обязуется оплачивать услуги регионального оператора по цене, определенной в пределах утвержденного в установленном порядке единого тарифа на услугу регионального операт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Объем твердых коммунальных отходов, места сбора и накопления твердых коммунальных отходов, в том числе крупногабаритных отходов, и периодичность вывоза твердых коммунальных отходов, а также информация в графическом виде о размещении мест сбора и накопления твердых коммунальных отходов и подъездных путей к ним (за исключением жилых домов) определяются согласно приложению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Способ складирования ТКО определяется с учетом имеющихся технологических возможностей, и может осуществляется следующим способо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24765</wp:posOffset>
                </wp:positionV>
                <wp:extent cx="609981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99695</wp:posOffset>
                </wp:positionV>
                <wp:extent cx="6099810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7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мусоропроводы и мусороприёмные камеры, в контейнеры, бункеры, расположенные на контейнерных площадках</w:t>
      </w:r>
      <w:r>
        <w:rPr>
          <w:rFonts w:cs="Times New Roman" w:ascii="Times New Roman" w:hAnsi="Times New Roman"/>
          <w:sz w:val="16"/>
          <w:szCs w:val="16"/>
        </w:rPr>
        <w:t xml:space="preserve"> п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дназначенные для сбора ТКО, в пакеты или другие емкости- указать какие, предоставленные Региональным оператором для сбора ТКО Потребителю - указать нужно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ладирование крупногабаритных отходов осущест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24765</wp:posOffset>
                </wp:positionV>
                <wp:extent cx="6099810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1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99695</wp:posOffset>
                </wp:positionV>
                <wp:extent cx="6099810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7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бункеры, расположенные на контейнерных площадках либо на специальных площадках складирования крупногабаритных отходов - указать нуж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Дата начала оказания услуг по обращению с твердыми коммунальными отходами определяется датой начала действия утвержденного Региональной службой по тарифам Кировской области единого тарифа на услугу Регионального оператора, но не позднее 01.01.2019.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Сроки и порядок оплаты по договор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</w:t>
      </w:r>
      <w:bookmarkStart w:id="0" w:name="_Hlk484187984"/>
      <w:r>
        <w:rPr>
          <w:rFonts w:cs="Times New Roman" w:ascii="Times New Roman" w:hAnsi="Times New Roman"/>
          <w:sz w:val="20"/>
        </w:rPr>
        <w:t>Под расчетным периодом по настоящему договору понимается один календарный месяц. Оплата услуг по настоящему договору осуществляется по цене, определенной в пределах утвержденного Региональной службой по тарифам Кировской области единого тарифа на услугу Регионального опер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нформирование Потребителя о едином тарифе на услугу Регионального оператора осуществляется Региональным оператором путем публикации в средствах массовой информации и размещения информации на официальном сайте Регионального опер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осредственный расчет ежемесячной платы по договору отражается в счете (квитанции) на оплату. Начисление платы производится Потребителям с даты начала оказания услуг, указанной в п.4.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bookmarkEnd w:id="0"/>
      <w:r>
        <w:rPr>
          <w:rFonts w:cs="Times New Roman" w:ascii="Times New Roman" w:hAnsi="Times New Roman"/>
          <w:sz w:val="20"/>
        </w:rPr>
        <w:t>6. Потребитель оплачивает услуги по обращению с твердыми коммунальными отходами в следующем порядк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 процентов стоимости услуг по обращению с твердыми коммунальными отходами в месяце, за который осуществляется оплата, вносится до 18-го числа текущего месяца, 50 процентов стоимости указанных услуг в месяце, за который осуществляется оплата, вносится до истечения текущего месяц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та за фактически оказанные в истекшем месяце услуги по обращению с твердыми коммунальными отходами с учетом средств, ранее внесенных потребителем в качестве оплаты за такие услуги, оказанные в расчетном периоде, осуществляется до 10-го числа месяца, следующего за месяцем, за который осуществляется оплата. В случае если объем фактически оказанных услуг по обращению с твердыми коммунальными отходами за истекший месяц меньше объема, определенного настоящим договором, излишне уплаченная сумма засчитывается в счет предстоящего платежа за следующий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Сверка расчетов по настоящему договору проводится между Региональным оператором и Потребителем не реже чем один раз в год по инициативе одной из сторон путем составления и подписания сторонами соответствующе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рона, инициирующая проведение сверки расчетов, составляет и направляет другой стороне подписанный акт сверки расчетов в 2 экземплярах любым доступным способом (почтовое отправление, телеграмма, факсограмма, телефонограмма, информационно-телекоммуникационная сеть «Интернет»), позволяющим подтвердить получение такого уведомления адресатом. Другая сторона обязана подписать акт сверки расчетов в течение 3 рабочих дней со дня его получения или представить мотивированный отказ от его подписания с направлением своего варианта акта сверки расч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получения ответа в течение 10 рабочих дней со дня направления стороне акта сверки расчетов, направленный акт считается согласованным и подписанным обеими сторонами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. Бремя содержания контейнерных площадок, специальн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ощадок для складирования крупногабаритных отходов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территории, прилегающей к месту погрузки тверд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унальных отх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Региональный оператор по обращению с твердыми коммунальными отходами отвечает за обращение с твердыми коммунальными отходами с момента погрузки таких отходов в мусоровоз в местах сбора и накопления твердых коммунальн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 В случае, если Потребитель занимает (арендует) нежилые помещения в многоквартирном доме то, бремя содержания контейнерных площадок, специальных площадок для складирования крупногабаритных отходов и территории, прилегающей к месту погрузки твердых коммунальных отходов, расположенных на придомовой территории, входящей в состав общего имущества собственников помещений в многоквартирных домах, несут собственники помещений в многоквартирном доме, либо лицо, привлекаемое собственниками помещений в многоквартирном доме или Потребителем по договорам оказания услуг по содержанию общего имущества в таком до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В случае, если Потребитель занимает (арендует) нежилые помещения в отдельном административном здании (строении) бремя содержания контейнерных площадок, специальных площадок для складирования крупногабаритных отходов и территории, прилегающей к месту погрузки твердых коммунальных отходов, несет собственник земельного участка, на котором расположены такие площадка и территор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Региональный оператор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а) принимать твердые коммунальные отходы в объеме и в месте, которые определены </w:t>
      </w:r>
      <w:r>
        <w:rPr>
          <w:rFonts w:cs="Times New Roman" w:ascii="Times New Roman" w:hAnsi="Times New Roman"/>
          <w:color w:val="000000"/>
          <w:sz w:val="20"/>
        </w:rPr>
        <w:t xml:space="preserve">в </w:t>
      </w:r>
      <w:r>
        <w:rPr>
          <w:rFonts w:cs="Times New Roman" w:ascii="Times New Roman" w:hAnsi="Times New Roman"/>
          <w:sz w:val="20"/>
        </w:rPr>
        <w:t>приложении к настоящему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обеспечивать сбор, транспортирование, обработку, обезвреживание, захоронение принятых твердых коммунальных отходов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едоставлять Потребителю информацию в соответствии со стандартами раскрытия информации в области обращения с твердыми коммунальными отходами в порядке, предусмотр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твечать на жалобы и обращения потребителей по вопросам, связанным с исполнением настоящего договора, в течение срока, установленного законодательством Российской Федерации для рассмотрения обращений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принимать необходимые меры по своевременной замене поврежденных контейнеров, принадлежащих ему на праве собственности или на ином законном основании, в порядке и сроки, которые установлены законодательством субъект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Региональный оператор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существлять контроль за учетом объема и (или) массы принятых твердых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инициировать проведение сверки расчетов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Потреби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существлять складирование твердых коммунальных отходов в местах сбора и накопления твердых коммунальных отходов, определенных договором на оказание услуг по обращению с твердыми коммунальными отходами, в соответствии с территориальной схемой обращения с отход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б) обеспечивать учет объема и (или) массы твердых коммунальных отходов в соответствии с Правилами коммерческого учета объема и (или) массы твердых коммунальных отходов, утвержденными постановлением Правительства Российской Федерации от 3 июня 2016 г. № 505 «Об утверждении Правил коммерческого учета объема и (или) массы твердых коммунальных отход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оизводить оплату по настоящему договору в порядке, размере и сроки, которые определены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беспечивать складирование твердых коммунальных отходов в контейнеры или иные места в соответствии с приложением к настоящему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не допускать повреждения контейнеров, сжигания твердых коммунальных отходов в контейнерах, а также на контейнерных площадках, складирования в контейнерах запрещенных отходов и предм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назначить лицо, ответственное за взаимодействие с Региональным оператором по вопросам исполнения настоящего договора: Ф.И.О.:__________________________________________________________, телефон (раб., сот.): ______________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уведомить Регионального оператора любым доступным способом (почтовое отправление, телеграмма, факсограмма, телефонограмма, информационно-телекоммуникационная сеть "Интернет"), позволяющим подтвердить его получение адресатом, о переходе прав на объекты потребителя, указанные в настоящем договоре, к новому собственни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Потреб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олучать от Регионального оператора информацию об изменении установленных тарифов в области обращения с твердыми коммунальными отхо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инициировать проведение сверки расчетов по настоящему договору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. Порядок осуществления учета объема и (или) массы тверд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унальных отход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5. Стороны согласились производить учет объема твёрдых коммунальных отходов в соответствии с Правилами коммерческого учёта объёма твёрдых коммунальных отходов, утверждёнными постановлением Правительства Российской Федерации от 3 июня 2016 г. № 505 «Об утверждении Правил коммерческого учета объема и (или) массы твёрдых коммунальных отходов», следующим способ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асчётным путём исходя из нормативов накопления твёрдых коммунальных отходов, количества и объёма контейнеров для складирования твёрдых коммунальных отходов - нужное указат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. Порядок фиксации нарушений по договор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6. В случае нарушения региональным оператором обязательств по настоящему договору потребитель с участием представителя Регионального оператора составляет акт о нарушении Региональным оператором обязательств по договору и вручает его представителю Регионального оператора. При неявке представителя Регионального оператора Потребитель составляет указанный акт в присутствии не менее чем 2 незаинтересованных лиц или с использованием фото- и (или) видеофиксации и в течение 3 рабочих дней направляет акт Региональному оператору с требованием устранить выявленные нарушения в течение разумного срока, определенного потребител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гиональный оператор в течение 3 рабочих дней со дня получения акта подписывает его и направляет Потребителю. В случае несогласия с содержанием акта Региональный оператор вправе написать возражение на акт с мотивированным указанием причин своего несогласия и направить такое возражение Потребителю в течение 3 рабочих дней со дня получения ак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возможности устранения нарушений в сроки, предложенные Потребителем, Региональный оператор предлагает иные сроки для устранения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В случае если Региональный оператор не направил подписанный акт или возражения на акт в течение 3 рабочих дней со дня получения акта, такой акт считается согласованным и подписанным Региональным операт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В случае получения возражений Регионального оператора Потребитель обязан рассмотреть возражения и в случае согласия с возражениями внести соответствующие изменения в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 Акт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) сведения о заявител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именование, адрес места нахождения, ИНН, ОГРН, документ подтверждающий полномочия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сведения об объекте (объектах), на котором образуются твердые коммунальные отходы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ак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сведения о нарушении соответствующих пунктов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другие сведения по усмотрению стороны, в том числе материалы фото- и видеосъем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 Потребитель направляет копию акта о нарушении Региональным оператором обязательств по договору в уполномоченный орган исполнительной власти субъект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. Ответственность сторон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0"/>
        </w:rPr>
        <w:t>2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се споры или разногласия, возникшие между сторонами по настоящему Договору или в связи с ним, разрешаются путем переговоров между ними. Споры по настоящему договору рассматриваются сторонами в претензионном порядке, а при недостижении соглашения в Арбитражном суде Кир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 В случае неисполнения либо ненадлежащего исполнения потребителем обязательств по оплате настоящего договора Региональный оператор вправе потребовать от Потребителя уплаты неустойки в размере 1/130 ключевой ставки Центрального банка Российской Федерации, установленной на день предъявления соответствующего требования, от суммы задолженности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. За нарушение правил обращения с твердыми коммунальными отходами в части складирования твердых коммунальных отходов вне мест сбора и накопления таких отходов, определенных настоящим договором, потребитель несет административную ответственность в соответствии с законодательством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I. Обстоятельства непреодолимой сил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 Сторона, подвергшаяся действию обстоятельств непреодолимой силы, обязана предпринять все необходимые действия для извещения другой стороны любыми доступными способами без промедления, не позднее 24 часов с момента наступления обстоятельств непреодолимой силы, о наступлении указанных обстоятельств. Извещение должно содержать данные о времени наступления и характере указанных обстоя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рона должна также без промедления, не позднее 24 часов с момента прекращения обстоятельств непреодолимой силы, известить об этом другую стор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X. Действ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6. Настоящий договор действует с даты применения единого тарифа на услугу по обращению с ТКО, утвержденного уполномоченным органом исполнительной власти Кировской области в сфере регулирования тарифов (Региональная служба по тарифам Кировской области), но не позднее, чем с 01.01.2019 и до 24.04.2028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7. Настоящий договор считается продленным на тот же срок и на тех же условиях,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. Договор на оказание услуг по обращению с ТКО заключается на срок, не превышающий срок, на который юридическому лицу присвоен статус регионального опер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8. Настоящий договор может быть расторгнут до окончания срока его действия по соглашению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X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9. Все изменения, которые вносятся в настоящий договор, считаются действительными, если они оформлены в письменном виде, подписаны уполномоченными на то лицами и заверены печатями сторон (при их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0. В случае изменения наименования, местонахождения или банковских реквизитов сторона обязана уведомить об этом другую сторону в письменной форме в течение 5 рабочих дней со дня таких изменений любыми доступными способами, позволяющими подтвердить получение такого уведомления адреса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31. При исполнении настоящего договора стороны обязуются руководствоваться законодательством Российской Федерации, в том числе положе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закона</w:t>
        </w:r>
      </w:hyperlink>
      <w:r>
        <w:rPr>
          <w:rFonts w:cs="Times New Roman" w:ascii="Times New Roman" w:hAnsi="Times New Roman"/>
          <w:sz w:val="20"/>
        </w:rPr>
        <w:t xml:space="preserve"> «Об отходах производства и потребления» и иными нормативными правовыми актами Российской Федерации, Кировской области и соответствующих муниципальных образований в сфере обращения с твердыми коммунальными отходами. В случае изменений действующего законодательства, в соответствии с которыми положения настоящего договора станут противоречить действующему законодательству, автоматически подлежат применению новые нормы действующего законодательства с даты начала их действия, при этом внесение изменений в настоящий договор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2. Настоящий договор составлен в 2 экземплярах, имеющих равную юридическую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33</w:t>
      </w:r>
      <w:r>
        <w:rPr>
          <w:rFonts w:cs="Times New Roman" w:ascii="Times New Roman" w:hAnsi="Times New Roman"/>
          <w:color w:val="000000"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Приложение № 1 к настоящему договору является его неотъемлемой часть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визиты и подписи сторон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216"/>
      </w:tblGrid>
      <w:tr>
        <w:trPr/>
        <w:tc>
          <w:tcPr>
            <w:tcW w:w="45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оператор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итель:</w:t>
            </w:r>
          </w:p>
        </w:tc>
      </w:tr>
      <w:tr>
        <w:trPr>
          <w:trHeight w:val="4830" w:hRule="atLeast"/>
        </w:trPr>
        <w:tc>
          <w:tcPr>
            <w:tcW w:w="453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Куприт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ридический/фактический адрес: 610035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Киров, ул. Некрасова, д. 24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610035, г. Киров, ул. Некрасова, д. 24 </w:t>
            </w:r>
          </w:p>
          <w:p>
            <w:pPr>
              <w:pStyle w:val="Header"/>
              <w:tabs>
                <w:tab w:val="clear" w:pos="708"/>
                <w:tab w:val="left" w:pos="4461" w:leader="none"/>
                <w:tab w:val="left" w:pos="5028" w:leader="none"/>
              </w:tabs>
              <w:ind w:right="3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4346049110, КПП 434501001  </w:t>
            </w:r>
          </w:p>
          <w:p>
            <w:pPr>
              <w:pStyle w:val="Header"/>
              <w:tabs>
                <w:tab w:val="clear" w:pos="708"/>
                <w:tab w:val="left" w:pos="4461" w:leader="none"/>
                <w:tab w:val="left" w:pos="5028" w:leader="none"/>
              </w:tabs>
              <w:ind w:right="3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 102430130565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-02-33, 89833830233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cupri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cupri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kir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upr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7028102000100009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О КБ «Хлынов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/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1018101000000007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33047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 / _____________________ 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ЮЛ/ ФИО ИП</w:t>
            </w:r>
            <w:r>
              <w:rPr>
                <w:rFonts w:cs="Times New Roman" w:ascii="Times New Roman" w:hAnsi="Times New Roman"/>
                <w:sz w:val="20"/>
              </w:rPr>
              <w:t>: 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/фактический адрес: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Header"/>
              <w:tabs>
                <w:tab w:val="clear" w:pos="708"/>
                <w:tab w:val="left" w:pos="5000" w:leader="none"/>
                <w:tab w:val="left" w:pos="5028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________________, КПП (для ЮЛ)_______________</w:t>
            </w:r>
          </w:p>
          <w:p>
            <w:pPr>
              <w:pStyle w:val="Header"/>
              <w:tabs>
                <w:tab w:val="clear" w:pos="708"/>
                <w:tab w:val="left" w:pos="4461" w:leader="none"/>
                <w:tab w:val="left" w:pos="5028" w:leader="none"/>
                <w:tab w:val="center" w:pos="5108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 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: 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с: ___________________________________________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>: 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/с: 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банка: 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/с: ______________________________________________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: 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/________________________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284" w:top="527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№ _____ от _________20___г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казание услуг по обращению с твердыми коммунальными отходами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1" w:name="P183"/>
      <w:bookmarkEnd w:id="1"/>
      <w:r>
        <w:rPr>
          <w:rFonts w:cs="Times New Roman" w:ascii="Times New Roman" w:hAnsi="Times New Roman"/>
          <w:sz w:val="20"/>
        </w:rPr>
        <w:t>ИНФОРМАЦИЯ ПО ПРЕДМЕТУ ДОГОВОР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1. Объем и место сбора и накопления твердых коммунальных отходов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021"/>
        <w:gridCol w:w="1664"/>
        <w:gridCol w:w="1276"/>
        <w:gridCol w:w="1559"/>
        <w:gridCol w:w="1560"/>
        <w:gridCol w:w="1285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Потребител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твердых коммунальных отходов согласно федерального классификационного каталога отходов (ФК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принимаемых твердых коммунальных отходов, м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сбора и накопления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сбора и накопления крупногабаритных отхо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вывоза твердых коммунальных отходов</w:t>
            </w:r>
          </w:p>
        </w:tc>
      </w:tr>
      <w:tr>
        <w:trPr>
          <w:trHeight w:val="91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2. Расчет объема твердых коммунальных отходов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11"/>
      </w:tblGrid>
      <w:tr>
        <w:trPr>
          <w:trHeight w:val="4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ая единица, в отношении которой установлен норм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асчетной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опл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О в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сот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ебенок (учен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 с территории предприятий и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Расчет стоимости услуг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оответствии с п.5 Договор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56"/>
        <w:gridCol w:w="1189"/>
        <w:gridCol w:w="1189"/>
        <w:gridCol w:w="1189"/>
        <w:gridCol w:w="1277"/>
        <w:gridCol w:w="944"/>
        <w:gridCol w:w="1187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 1 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/куб.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 2 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/куб.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О 1 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О 2 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куб.м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вывозу и размещению ТК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 xml:space="preserve">4. Информация в графическом виде о размещении мест сбора и накопления твердых коммунальных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отходов и подъездных путей к ним (за исключением жилых домо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216"/>
      </w:tblGrid>
      <w:tr>
        <w:trPr/>
        <w:tc>
          <w:tcPr>
            <w:tcW w:w="45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оператор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итель:</w:t>
            </w:r>
          </w:p>
        </w:tc>
      </w:tr>
      <w:tr>
        <w:trPr>
          <w:trHeight w:val="1859" w:hRule="atLeast"/>
        </w:trPr>
        <w:tc>
          <w:tcPr>
            <w:tcW w:w="453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Куприт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 / ____________________ 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ЮЛ/ ФИО ИП</w:t>
            </w:r>
            <w:r>
              <w:rPr>
                <w:rFonts w:cs="Times New Roman" w:ascii="Times New Roman" w:hAnsi="Times New Roman"/>
                <w:sz w:val="20"/>
              </w:rPr>
              <w:t>: 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/________________________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иповая форма договора для юридических лиц и ИП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hone">
    <w:name w:val="phone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3"/>
    <w:next w:val="13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08A66E940600F794A9E15AE4464CCEEF65B106B81E2F291D92E5BF03U7FDI" TargetMode="External"/><Relationship Id="rId3" Type="http://schemas.openxmlformats.org/officeDocument/2006/relationships/hyperlink" Target="mailto:cuprit@cuprit.kir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2:00Z</dcterms:created>
  <dc:creator>user</dc:creator>
  <dc:description/>
  <cp:keywords/>
  <dc:language>en-US</dc:language>
  <cp:lastModifiedBy>ARTIS</cp:lastModifiedBy>
  <cp:lastPrinted>2018-05-18T08:07:00Z</cp:lastPrinted>
  <dcterms:modified xsi:type="dcterms:W3CDTF">2018-05-23T07:18:00Z</dcterms:modified>
  <cp:revision>3</cp:revision>
  <dc:subject/>
  <dc:title/>
</cp:coreProperties>
</file>