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ПРАВИЛА ПОВЕДЕНИЯ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РИ  УГРОЗЕ РАДИОАКТИВНОГО ЗАРАЖЕНИ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Оповещение об опасности  радиоактивного загрязнения осуществляется при возникновении непосредственной угрозы радиоактивного загрязнения  постоянно действующими  органами управления единой системы предупреждения и ликвидации чрезвычайных ситуаций. Основной способ оповещения населения  - передача сообщения по сетям проводного вещания (через квартирные радиоточки и наружные громкоговорители), а также через местные радиовещательные станции и по телевидению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Для привлечения внимания населения  перед передачей информации включаются сирены, а также другие звуковые сигнальные средства. Сирены и прерывистые гудки предприятий и транспортных средств означают предупредительный сигнал гражданской обороны </w:t>
      </w:r>
      <w:r>
        <w:rPr>
          <w:b/>
          <w:color w:val="FF0000"/>
          <w:sz w:val="26"/>
          <w:szCs w:val="26"/>
        </w:rPr>
        <w:t>«Внимание всем!»</w:t>
      </w:r>
      <w:r>
        <w:rPr>
          <w:sz w:val="26"/>
          <w:szCs w:val="26"/>
        </w:rPr>
        <w:t xml:space="preserve"> За ним следует сообщение о возникшей опасности и рекомендации по действиям населения в условиях радиоактивного заражения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лучив сообщение об опасности радиоактивного заражения, немедленно наденьте противогаз или защитите органы дыхания подручными средствами, детей до полутора лет поместите в камеры защитные детские и идите в защитное сооружени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Если защитное сооружение далеко, оставайтесь дома и слушайте сообщения органа управления ГОЧС, закройте окна, двери, зашторьте их плотной тканью или одеялом, закройте вентиляционные люки, отдушины, заклейте щели в оконных рамах. Загерметизируйте продукты питания и создайте в ёмкостях запас воды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Оповестите соседей о полученной информации.</w:t>
      </w:r>
    </w:p>
    <w:p>
      <w:pPr>
        <w:pStyle w:val="Normal"/>
        <w:ind w:firstLine="561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омните! Главную опасность для людей на местности, загрязнённой радиоактивными веществами, представляет внутреннее облучение, то есть попадание радиоактивных веществ внутрь организма с вдыхаемым воздухом, при приёме пищи и воды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этому необходимо защитить органы дыхания, используя индивидуальные средства защиты (противогаз, респиратор, противопыльная тканевая маска, ватно-марлевая повязка, камера защитная детская)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падание в больших количествах радиоактивных веществ на открытые участки кожи может вызвать её поражение – кожные ожог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о избежание поражения кожных покровов необходимо использовать плащи с капюшоном, накидки, комбинезоны, резиновую обувь, перчатк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отличие от ядерного взрыва при радиационно опасных авариях на ядерных энергетических установках в облаке радиоактивных продуктов содержится значительное количество радиоактивного йода-131(период полураспада 8 дней) Попадая в организм человека через незащищённые органы дыхания или с молоком, он сорбируется щитовидной железой и поражает её.</w:t>
      </w:r>
    </w:p>
    <w:p>
      <w:pPr>
        <w:pStyle w:val="Normal"/>
        <w:ind w:firstLine="561"/>
        <w:jc w:val="both"/>
        <w:rPr/>
      </w:pPr>
      <w:r>
        <w:rPr>
          <w:b/>
          <w:i/>
          <w:sz w:val="26"/>
          <w:szCs w:val="26"/>
        </w:rPr>
        <w:t>Наиболее эффективным методом защиты  является приём внутрь лекарственных препаратов стабильного йода (йодная профилактика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защитный эффект достигается при заблаговременном или одновременном с поступлением радиоактивного йода  приёме стабильного аналога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Защитный эффект препарата резко снижается в случае его приёма спустя 2 часа после поступления в организм радиоактивного йода. Однако даже через 6 часов после разового поступления йода -131 приём препарата стабильного йода может снизить дозу облучения щитовидной железы примерно в 2 раза. Однократный приём 100мг стабильного йода обеспечивает защитный эффект в течение 24 ч. В условиях длительного поступления радиоактивного йода в организм человека необходимы повторные приёмы препаратов стабильного йода 1 раз в сутки в течение всего срока, когда возможно поступление йода-131, но не более 10 суток для взрослых и не более 2 суток для беременных женщин, детей до 3 лет.</w:t>
      </w:r>
    </w:p>
    <w:p>
      <w:pPr>
        <w:pStyle w:val="Normal"/>
        <w:ind w:firstLine="561"/>
        <w:jc w:val="both"/>
        <w:rPr/>
      </w:pPr>
      <w:r>
        <w:rPr>
          <w:b/>
          <w:i/>
          <w:sz w:val="26"/>
          <w:szCs w:val="26"/>
        </w:rPr>
        <w:t>Для снижения последствий воздействия ионизирующих излучений на организм человека применяются противорадиационные препараты.</w:t>
      </w:r>
      <w:r>
        <w:rPr>
          <w:sz w:val="26"/>
          <w:szCs w:val="26"/>
        </w:rPr>
        <w:t xml:space="preserve"> Это лекарственные средства, повышающие устойчивость организма к воздействию ионизирующих излучений или снижающих тяжесть клинического течения лучевой болезни.  Кроме того, радиопротекторы ослабляют ранние симптомы поражения радиацией – тошноту и рвоту. Противорадиационным эффектом обладает группа химических веществ, которые имеют в своём составе сульфгидрильные группы (</w:t>
      </w:r>
      <w:r>
        <w:rPr>
          <w:sz w:val="26"/>
          <w:szCs w:val="26"/>
          <w:lang w:val="en-US"/>
        </w:rPr>
        <w:t>SH</w:t>
      </w:r>
      <w:r>
        <w:rPr>
          <w:sz w:val="26"/>
          <w:szCs w:val="26"/>
        </w:rPr>
        <w:t xml:space="preserve">). К числу этих веществ относятся цистеин, цистомин, цистофос и другие.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Для профилактики лучевой болезни гражданская оборона располагает препаратом цистомин. Он изготовляется в виде таблеток, которые есть в индивидуальной аптечке АИ-2. Этот препарат ослабляет эффект радиоактивного облучения в 1,3-1,5 раза. Однако принятие его после облучения защитного действия не имеет.</w:t>
      </w:r>
    </w:p>
    <w:p>
      <w:pPr>
        <w:pStyle w:val="Normal"/>
        <w:ind w:firstLine="56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b/>
          <w:i/>
          <w:color w:val="FF0000"/>
        </w:rPr>
        <w:t>Соблюдение правил радиационной безопасности и личной гигиены на загрязнённой территор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Для предупреждения или ослабления воздействия на организм радиоактивных  веществ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 ограничьте пребывание на открытой территории, при выходе из помещений используйте средства индивидуальной защиты (респиратор, повязку, плащ, резиновые сапоги)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ри нахождении на открытой территории не раздевайтесь, не садитесь на землю, не курите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ериодически поливайте (увлажняйте)  территорию возле дома для уменьшения пылеобразования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еред входом в помещение обувь вымойте водой или оботрите мокрой тряпкой, верхнюю одежду вытряхните и почистите влажной щёткой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строго соблюдайте правила личной гигиены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о всех помещениях, предназначенных для пребывания людей, ежедневно проводите влажную уборку, желательно с применением моющих средств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ринимайте пищу только в закрытых помещениях, тщательно мойте руки с мылом перед едой и полощите рот 0,5% -м раствором питьевой соды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оду употребляйте только из проверенных источников, а продукты питания – приобретённые через торговую сеть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ые продукты из индивидуальных хозяйств, особенно молоко, зелень, овощи и фрукты, употребляйте в пищу только по рекомендации органов здравоохранения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исключите купание в открытых водоёмах до проверки степени их радиоактивного загрязнения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собирайте в лесу ягоды, грибы и цветы.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течение семи дней ежедневно принимайте по одной таблетке йодистого калия (0,125 г.) и давайте детям до двух лет ¼ часть таблетки. Таблетки выдаются лечебно-профилактическими учреждениями в первые часы после авар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Соблюдение этих рекомендаций поможет избежать заболеваний лучевой болезнью.</w:t>
      </w:r>
    </w:p>
    <w:p>
      <w:pPr>
        <w:pStyle w:val="Normal"/>
        <w:ind w:firstLine="561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type w:val="nextPage"/>
      <w:pgSz w:w="11906" w:h="16838"/>
      <w:pgMar w:left="851" w:right="851" w:gutter="0" w:header="0" w:top="9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0:00Z</dcterms:created>
  <dc:creator>Vlad</dc:creator>
  <dc:description/>
  <cp:keywords/>
  <dc:language>en-US</dc:language>
  <cp:lastModifiedBy>1</cp:lastModifiedBy>
  <cp:lastPrinted>2008-06-27T12:04:00Z</cp:lastPrinted>
  <dcterms:modified xsi:type="dcterms:W3CDTF">2016-07-12T11:18:00Z</dcterms:modified>
  <cp:revision>4</cp:revision>
  <dc:subject/>
  <dc:title>ПАМЯТКА</dc:title>
</cp:coreProperties>
</file>